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812" w:hanging="0"/>
        <w:rPr>
          <w:i/>
          <w:i/>
        </w:rPr>
      </w:pPr>
      <w:r>
        <w:rPr>
          <w:i/>
        </w:rPr>
        <w:t>Вносится комитетом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autoSpaceDE w:val="false"/>
        <w:spacing w:lineRule="auto" w:line="360"/>
        <w:jc w:val="right"/>
        <w:rPr>
          <w:rFonts w:cs="Arial"/>
          <w:bCs/>
          <w:i/>
          <w:i/>
          <w:szCs w:val="20"/>
          <w:lang w:eastAsia="ru-RU"/>
        </w:rPr>
      </w:pPr>
      <w:r>
        <w:rPr>
          <w:rFonts w:cs="Arial"/>
          <w:bCs/>
          <w:i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left="5812" w:hanging="0"/>
        <w:rPr>
          <w:rFonts w:cs="Arial"/>
          <w:bCs/>
          <w:szCs w:val="20"/>
          <w:lang w:eastAsia="ru-RU"/>
        </w:rPr>
      </w:pPr>
      <w:r>
        <w:rPr>
          <w:rFonts w:cs="Arial"/>
          <w:bCs/>
          <w:szCs w:val="20"/>
          <w:lang w:eastAsia="ru-RU"/>
        </w:rPr>
        <w:t>Проект №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cs="Arial"/>
          <w:bCs/>
          <w:szCs w:val="20"/>
          <w:lang w:eastAsia="ru-RU"/>
        </w:rPr>
      </w:pPr>
      <w:r>
        <w:rPr>
          <w:rFonts w:cs="Arial"/>
          <w:bCs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40"/>
          <w:szCs w:val="20"/>
          <w:lang w:eastAsia="ru-RU"/>
        </w:rPr>
      </w:pPr>
      <w:r>
        <w:rPr>
          <w:b/>
          <w:sz w:val="40"/>
          <w:szCs w:val="20"/>
          <w:lang w:eastAsia="ru-RU"/>
        </w:rPr>
        <w:t xml:space="preserve">ЗАКОН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40"/>
          <w:szCs w:val="20"/>
          <w:lang w:eastAsia="ru-RU"/>
        </w:rPr>
      </w:pPr>
      <w:r>
        <w:rPr>
          <w:b/>
          <w:sz w:val="40"/>
          <w:szCs w:val="20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40"/>
          <w:szCs w:val="20"/>
          <w:lang w:eastAsia="ru-RU"/>
        </w:rPr>
      </w:pPr>
      <w:r>
        <w:rPr>
          <w:rFonts w:cs="Arial"/>
          <w:b/>
          <w:bCs/>
          <w:sz w:val="40"/>
          <w:szCs w:val="20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Cs/>
          <w:lang w:eastAsia="ru-RU"/>
        </w:rPr>
      </w:pPr>
      <w:r>
        <w:rPr>
          <w:rFonts w:cs="Arial"/>
          <w:bCs/>
          <w:lang w:eastAsia="ru-RU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eastAsia="ru-RU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</w:t>
      </w:r>
      <w:r>
        <w:rPr/>
        <w:t xml:space="preserve"> </w:t>
      </w:r>
      <w:r>
        <w:rPr>
          <w:b/>
          <w:lang w:eastAsia="ru-RU"/>
        </w:rPr>
        <w:t>отзыва Губернатора Новосибирской области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rPr/>
      </w:pPr>
      <w:r>
        <w:rPr/>
        <w:t>Внести в Закон Новосибирской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5 июля 2011 года № 101-ОЗ, от 7 октября 2011 года № 123-ОЗ, от 4 июля 2012 года № 230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) следующие измен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в пункте 7 статьи 40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rPr/>
      </w:pPr>
      <w:r>
        <w:rPr/>
        <w:t>в пункте 12 статьи 41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/>
        <w:t>в приложении 2 абзацы пятый-седьмой исключить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rPr/>
      </w:pPr>
      <w:r>
        <w:rPr/>
        <w:t>Внести в Закон Новосибирской области от 25 мая 2004 года № 180-ОЗ «Об областном референдуме Новосибирской области» (с изменениями, внесенными Законами Новосибирской области от 17 декабря 2004 года № 245-ОЗ, от 17 июля 2006 года № 21-ОЗ, от 7 июля 2007 года № 132-ОЗ, от 1 марта 2010 года № 455-ОЗ, от 2 марта 2011 года № 49-ОЗ, от 7 октября 2011 года № 123-ОЗ, от 4 июля 2012 года № 230-ОЗ, от 7 ноября 2012 года № 267-ОЗ, от 8 мая 2013 года № 321-ОЗ, от 5 июля 2013 года № 355-ОЗ, от 12 мая 2014 года № 437-ОЗ, от 29 мая 2014 года           № 447-ОЗ, от 18 декабря 2014 года № 497-ОЗ) следующие изменения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/>
      </w:pPr>
      <w:r>
        <w:rPr/>
        <w:t>в пункте 7 статьи 37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rPr/>
      </w:pPr>
      <w:r>
        <w:rPr/>
        <w:t>в пункте 12 статьи 38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в приложении 2 абзацы пятый-седьмой исключить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rPr/>
      </w:pPr>
      <w:r>
        <w:rPr/>
        <w:t xml:space="preserve">Внести в 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(с изменениями, внесенными Законами Новосибирской области от 30 марта 2007 года № 90-ОЗ, от 24 декабря 2007 года № 194-ОЗ, от 2 июля 2009 года № 356-ОЗ, от 6 октября 2009 года № 384-ОЗ, от 30 ноября 2009 года № 426-ОЗ, от 3 декабря 2009 года № 437-ОЗ, от 9 июня 2010 года № 507-ОЗ, от 8 июля 2010 года № 516-ОЗ, от 2 декабря 2010 года № 38-ОЗ, от 5 июля 2011 года </w:t>
        <w:br/>
        <w:t xml:space="preserve">№ 100-ОЗ, от 7 октября 2011 года № 123-ОЗ, от 4 июля 2012 года № 229-ОЗ, от 7 ноября 2012 года № 267-ОЗ, от 8 мая 2013 года № 321-ОЗ, от 5 июля 2013 года </w:t>
        <w:br/>
        <w:t xml:space="preserve">№ 355-ОЗ, от 10 декабря 2013 года № 414-ОЗ, от 12 мая 2014 года № 437-ОЗ, от 29 мая 2014 года № 447-ОЗ, от 18 декабря 2014 года № 497-ОЗ, от 31 марта 2015 года </w:t>
        <w:br/>
        <w:t>№ 535-ОЗ, от 29 апреля 2015 года № 541-ОЗ, от 28 мая 2015 года № 555-ОЗ) следующие измен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/>
      </w:pPr>
      <w:r>
        <w:rPr/>
        <w:t>в части 4 статьи 59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/>
      </w:pPr>
      <w:r>
        <w:rPr/>
        <w:t>в части 12 статьи 60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/>
      </w:pPr>
      <w:r>
        <w:rPr/>
        <w:t>в части 1 статьи 78 слова «частью 10» заменить словами «частью 9»;</w:t>
      </w:r>
    </w:p>
    <w:p>
      <w:pPr>
        <w:pStyle w:val="Normal"/>
        <w:autoSpaceDE w:val="false"/>
        <w:spacing w:lineRule="auto" w:line="360"/>
        <w:rPr/>
      </w:pPr>
      <w:r>
        <w:rPr/>
        <w:t>в статье 79:</w:t>
      </w:r>
    </w:p>
    <w:p>
      <w:pPr>
        <w:pStyle w:val="Normal"/>
        <w:autoSpaceDE w:val="false"/>
        <w:spacing w:lineRule="auto" w:line="360"/>
        <w:rPr/>
      </w:pPr>
      <w:r>
        <w:rPr/>
        <w:t>а) в части 1 слова «избирательная комиссия муниципального образования» заменить словами: «представительный орган муниципального образования»; слова «избирательной комиссии муниципального образования» заменить словами: «представительного органа муниципального образования»;</w:t>
      </w:r>
    </w:p>
    <w:p>
      <w:pPr>
        <w:pStyle w:val="Normal"/>
        <w:autoSpaceDE w:val="false"/>
        <w:spacing w:lineRule="auto" w:line="360"/>
        <w:rPr/>
      </w:pPr>
      <w:r>
        <w:rPr/>
        <w:t>б) часть 2 изложить в следующей редакции: «2. В случае досрочного прекращения полномочий депутата, избранного по многомандатному избирательному округу дополнительные выборы назначаются и проводятся в порядке, установленном частью 1 настоящей статьи, при условии, если в избирательном округе замещено менее двух третей депутатских мандатов, а также в случае, если при следующем досрочном прекращении полномочий депутата в представительном органе муниципального образования окажется замещено менее двух третей депутатских мандатов.»;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в) части 5, 6 исключить;</w:t>
      </w:r>
    </w:p>
    <w:p>
      <w:pPr>
        <w:pStyle w:val="Normal"/>
        <w:autoSpaceDE w:val="false"/>
        <w:spacing w:lineRule="auto" w:line="360"/>
        <w:rPr/>
      </w:pPr>
      <w:r>
        <w:rPr/>
        <w:t>г) часть 11 дополнить пунктом 8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/>
        <w:t>«8) принятия соответствующей избирательной комиссией решения о регистрации зарегистрированного кандидата избранным депутатом представительного органа муниципального образования, в том числе по одномандатному (многомандатному) избирательному округу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>в приложении 6 абзацы пятый и седьмой исключить.</w:t>
      </w:r>
    </w:p>
    <w:p>
      <w:pPr>
        <w:pStyle w:val="Normal"/>
        <w:autoSpaceDE w:val="false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>Внести в  Закон Новосибирской области от 20 апреля 2007 года № 99-ОЗ «О выборах глав муниципальных образований муниципальных образований в Новосибирской области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(с изменениями, внесенными Законами Новосибирской области от 24 декабря 2007 года № 194-ОЗ, от 2 июля 2009 года № 355-ОЗ, от 6 октября 2009 года № 385-ОЗ, от 3 декабря 2009 года № 437-ОЗ, от 9 июня 2010 года № 507-ОЗ, от 8 июля 2010 года № 516-ОЗ, от 2 декабря 2010 года № 38-ОЗ, от 5 июля 2011 года № 100-ОЗ, от 7 октября 2011 года № 123-ОЗ, от 4 июля 2012 года № 229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31 марта 2015 года № 535-ОЗ)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/>
        <w:t>в части 6 статьи 52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rFonts w:eastAsia="Times New Roman"/>
        </w:rPr>
        <w:t xml:space="preserve"> </w:t>
      </w:r>
      <w:r>
        <w:rPr/>
        <w:t>в части 4 статьи 54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/>
        <w:t>в приложении 5 абзацы пятый-седьмой исключить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spacing w:lineRule="auto" w:line="360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 от 2 декабря 2010 года № 38-ОЗ, от 5 июля 2011 года № 100-ОЗ, от 7 октября 2011 года № 123-ОЗ, от 4 июля 2012 года № 229-ОЗ,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18 декабря 2014 года </w:t>
      </w:r>
      <w:hyperlink r:id="rId3">
        <w:r>
          <w:rPr>
            <w:rStyle w:val="InternetLink"/>
          </w:rPr>
          <w:t>№ 497-ОЗ</w:t>
        </w:r>
      </w:hyperlink>
      <w:r>
        <w:rPr/>
        <w:t xml:space="preserve">, от 26 февраля 2015 года № 527-ОЗ, от 31 марта 2015 года № 535-ОЗ, от 29 апреля 2015 года № 541-ОЗ, от 28 мая 2015 года </w:t>
        <w:br/>
        <w:t>№ 555-ОЗ) следующие изменения:</w:t>
      </w:r>
    </w:p>
    <w:p>
      <w:pPr>
        <w:pStyle w:val="Normal"/>
        <w:autoSpaceDE w:val="false"/>
        <w:spacing w:lineRule="auto" w:line="360"/>
        <w:rPr/>
      </w:pPr>
      <w:r>
        <w:rPr/>
        <w:t xml:space="preserve">1) статью 88.1 дополнить пунктом 8 следующего содержания: </w:t>
      </w:r>
    </w:p>
    <w:p>
      <w:pPr>
        <w:pStyle w:val="Normal"/>
        <w:autoSpaceDE w:val="false"/>
        <w:spacing w:lineRule="auto" w:line="360"/>
        <w:rPr/>
      </w:pPr>
      <w:r>
        <w:rPr/>
        <w:t>«8) принятия соответствующей избирательной комиссией решения о регистрации зарегистрированного кандидата избранным депутатом Законодательного Собрания, в том числе по одномандатному избирательному округу»;</w:t>
      </w:r>
    </w:p>
    <w:p>
      <w:pPr>
        <w:pStyle w:val="Normal"/>
        <w:spacing w:lineRule="auto" w:line="360"/>
        <w:rPr/>
      </w:pPr>
      <w:r>
        <w:rPr/>
        <w:t>2) в приложении 6 абзацы пятый и седьмой исключить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атья 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Внести в Закон Новосибирской области от 28 июня 2012 года № 243-ОЗ   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№ 447-ОЗ, от 18 декабря 2014 года № 497-ОЗ) следующие измене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eastAsia="Times New Roman"/>
        </w:rPr>
        <w:t>в части 3 статьи 48</w:t>
      </w:r>
      <w:r>
        <w:rPr/>
        <w:t xml:space="preserve"> </w:t>
      </w:r>
      <w:r>
        <w:rPr>
          <w:rFonts w:eastAsia="Times New Roman"/>
        </w:rPr>
        <w:t>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eastAsia="Times New Roman"/>
        </w:rPr>
        <w:t>в части 11 статьи 50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в приложении 2 абзацы пятый-седьмой исключить.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/>
        <w:rPr/>
      </w:pPr>
      <w:r>
        <w:rPr/>
        <w:t>Внести в Закон Новосибирской области от 10 декабря 2012 года № 269-ОЗ «О порядке отзыва Губернатора Новосибирской области» (с изменениями, внесенными Законами Новосибирской области от 5 июля 2013 года № 355-ОЗ, от 10 декабря 2013 года № 414-ОЗ, от 12 мая 2014 года № 437-ОЗ, от 18 декабря 2014 года № 497-ОЗ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/>
        <w:t>в части 3 статьи 39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/>
      </w:pPr>
      <w:r>
        <w:rPr/>
        <w:t>в части 7 статьи 40 слова «Главным управлением Центрального банка Российской Федерации по Новосибирской области» заменить словами «Сибирским главным управлением Центрального банка Российской Федераци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атья 8</w:t>
      </w:r>
    </w:p>
    <w:p>
      <w:pPr>
        <w:pStyle w:val="Normal"/>
        <w:spacing w:lineRule="auto" w:line="360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autoSpaceDE w:val="false"/>
        <w:spacing w:lineRule="auto" w:line="360"/>
        <w:ind w:hanging="0"/>
        <w:rPr>
          <w:rFonts w:cs="Arial"/>
          <w:lang w:eastAsia="ru-RU"/>
        </w:rPr>
      </w:pPr>
      <w:r>
        <w:rPr>
          <w:rFonts w:cs="Arial"/>
          <w:lang w:eastAsia="ru-RU"/>
        </w:rPr>
        <w:t xml:space="preserve">Губернатор 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360"/>
        <w:ind w:hanging="0"/>
        <w:rPr>
          <w:rFonts w:cs="Arial"/>
          <w:lang w:eastAsia="ru-RU"/>
        </w:rPr>
      </w:pPr>
      <w:r>
        <w:rPr>
          <w:rFonts w:cs="Arial"/>
          <w:lang w:eastAsia="ru-RU"/>
        </w:rPr>
        <w:t>Новосибирской области</w:t>
        <w:tab/>
        <w:t>В.Ф. Городецкий</w:t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hanging="0"/>
        <w:rPr>
          <w:rFonts w:cs="Arial"/>
          <w:lang w:eastAsia="ru-RU"/>
        </w:rPr>
      </w:pPr>
      <w:r>
        <w:rPr>
          <w:rFonts w:cs="Arial"/>
          <w:lang w:eastAsia="ru-RU"/>
        </w:rPr>
        <w:t>г. Новосибирск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Arial"/>
          <w:lang w:eastAsia="ru-RU"/>
        </w:rPr>
        <w:t>«___» _________ 2015 г.</w:t>
      </w:r>
    </w:p>
    <w:p>
      <w:pPr>
        <w:pStyle w:val="Normal"/>
        <w:autoSpaceDE w:val="false"/>
        <w:spacing w:lineRule="auto" w:line="360"/>
        <w:ind w:hanging="0"/>
        <w:rPr>
          <w:lang w:eastAsia="ru-RU"/>
        </w:rPr>
      </w:pPr>
      <w:r>
        <w:rPr>
          <w:rFonts w:cs="Arial"/>
          <w:lang w:eastAsia="ru-RU"/>
        </w:rPr>
        <w:t>№</w:t>
      </w:r>
      <w:r>
        <w:rPr>
          <w:rFonts w:eastAsia="Times New Roman" w:cs="Times New Roman"/>
          <w:lang w:eastAsia="ru-RU"/>
        </w:rPr>
        <w:t xml:space="preserve"> </w:t>
      </w:r>
      <w:r>
        <w:rPr>
          <w:rFonts w:cs="Arial"/>
          <w:lang w:eastAsia="ru-RU"/>
        </w:rPr>
        <w:t>____________ - ОЗ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0D413039E7686B978FF7E445E3333EDCC39384A315A58064577805A71FA137R7sFI" TargetMode="External"/><Relationship Id="rId3" Type="http://schemas.openxmlformats.org/officeDocument/2006/relationships/hyperlink" Target="consultantplus://offline/ref=D3D512F8D44941CBC4AC502A3297F73B925C791B870E89C0420778E0EA4CFFDD9E7E9EEBE2233793A6B53AyBr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8:00Z</dcterms:created>
  <dc:creator>user</dc:creator>
  <dc:description/>
  <cp:keywords/>
  <dc:language>en-US</dc:language>
  <cp:lastModifiedBy>user</cp:lastModifiedBy>
  <cp:lastPrinted>2015-11-09T08:52:00Z</cp:lastPrinted>
  <dcterms:modified xsi:type="dcterms:W3CDTF">2015-11-12T05:04:00Z</dcterms:modified>
  <cp:revision>8</cp:revision>
  <dc:subject/>
  <dc:title/>
</cp:coreProperties>
</file>